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990099"/>
          <w:sz w:val="36"/>
        </w:rPr>
        <w:t>Au fil de l’épée</w:t>
      </w:r>
    </w:p>
    <w:p>
      <w:pPr>
        <w:pStyle w:val="Normal"/>
        <w:jc w:val="center"/>
        <w:rPr>
          <w:color w:val="009900"/>
          <w:sz w:val="32"/>
        </w:rPr>
      </w:pPr>
      <w:r>
        <w:rPr>
          <w:color w:val="009900"/>
          <w:sz w:val="32"/>
        </w:rPr>
        <w:t>Explication du Monde</w:t>
      </w:r>
    </w:p>
    <w:p>
      <w:pPr>
        <w:pStyle w:val="Normal"/>
        <w:jc w:val="center"/>
        <w:rPr>
          <w:color w:val="009900"/>
          <w:sz w:val="32"/>
        </w:rPr>
      </w:pPr>
      <w:r>
        <w:rPr>
          <w:color w:val="009900"/>
          <w:sz w:val="32"/>
        </w:rPr>
      </w:r>
    </w:p>
    <w:p>
      <w:pPr>
        <w:pStyle w:val="Normal"/>
        <w:jc w:val="both"/>
        <w:rPr/>
      </w:pPr>
      <w:r>
        <w:rPr/>
      </w:r>
    </w:p>
    <w:p>
      <w:pPr>
        <w:pStyle w:val="Normal"/>
        <w:jc w:val="both"/>
        <w:rPr/>
      </w:pPr>
      <w:r>
        <w:rPr/>
        <w:tab/>
        <w:t>Dans le Monde de RG Veda, les Dieux et les Humains se côtoient. La longévité des Dieux est de 1500 ans en moyenne; celles des Humains de 100 ans. Il est possible pour un Humain de bénéficier de vivre aussi longtemps que les Dieux en mêlant son sang à celui d'un Dieu. Dieux et Humains peuvent mourir de vieillesse, de maladie, de crise cardiaque, de blessure…</w:t>
      </w:r>
    </w:p>
    <w:p>
      <w:pPr>
        <w:pStyle w:val="Normal"/>
        <w:jc w:val="both"/>
        <w:rPr/>
      </w:pPr>
      <w:r>
        <w:rPr/>
      </w:r>
    </w:p>
    <w:p>
      <w:pPr>
        <w:pStyle w:val="Normal"/>
        <w:jc w:val="both"/>
        <w:rPr/>
      </w:pPr>
      <w:r>
        <w:rPr/>
        <w:tab/>
        <w:t>Le Monde est dirigé par l'Empereur des Dieux. En ce moment, c'est Taïshaku-Ten qui a ce privilège. Il a pris le pouvoir après le décès d'Ashura-ô, l'ancien empereur. Etant son meilleur Général et sachant qu'Ashura-ô n'avait pas d'enfant, c'est lui qui est devenu Empereur des Dieux.</w:t>
      </w:r>
    </w:p>
    <w:p>
      <w:pPr>
        <w:pStyle w:val="Normal"/>
        <w:jc w:val="both"/>
        <w:rPr/>
      </w:pPr>
      <w:r>
        <w:rPr/>
      </w:r>
    </w:p>
    <w:p>
      <w:pPr>
        <w:pStyle w:val="Normal"/>
        <w:jc w:val="both"/>
        <w:rPr/>
      </w:pPr>
      <w:r>
        <w:rPr/>
        <w:tab/>
        <w:t>Le Monde est protégé des invasions de Démons par 4 Généraux : le Shiten-ô. Chacun d'eux garde l'un des points cardinaux. Zocho-Ten est le Général du Sud, Komoku-Ten celui de l'Ouest, Bishamon-Ten celui du Nord et Jikoku-Ten celui de l'Est. Tous ont voué allégeance à Taïshaku-Ten. Jikoku-Ten n'a jamais été vu par quelqu'un d'autre que l'Empereur.</w:t>
      </w:r>
    </w:p>
    <w:p>
      <w:pPr>
        <w:pStyle w:val="Normal"/>
        <w:jc w:val="both"/>
        <w:rPr/>
      </w:pPr>
      <w:r>
        <w:rPr/>
      </w:r>
    </w:p>
    <w:p>
      <w:pPr>
        <w:pStyle w:val="Normal"/>
        <w:jc w:val="both"/>
        <w:rPr/>
      </w:pPr>
      <w:r>
        <w:rPr/>
        <w:tab/>
        <w:t>Sous ces Généraux, se trouve une assemblée de 12 Rois Protecteurs : le Junishinshô. Ces guerriers sont chefs des 12 Familles du Monde des Dieux. Quand ces Rois sont couronnés, ils prennent le nom de leur Famille. Ainsi Yasha-ô est le Roi de la Famille des Yasha. Il en est de même pour les 11 autres Rois.</w:t>
      </w:r>
    </w:p>
    <w:p>
      <w:pPr>
        <w:pStyle w:val="Normal"/>
        <w:jc w:val="both"/>
        <w:rPr/>
      </w:pPr>
      <w:r>
        <w:rPr/>
      </w:r>
    </w:p>
    <w:p>
      <w:pPr>
        <w:pStyle w:val="Normal"/>
        <w:jc w:val="both"/>
        <w:rPr/>
      </w:pPr>
      <w:r>
        <w:rPr/>
        <w:tab/>
        <w:t>Il n'y a pas de discrimination entre hommes et femmes. Une femme tout comme un homme peut être Chef de Famille. Le pouvoir est héréditaire et revient à l'aîné. Il n'est donc pas rare de trouver des Reines (par exemple : Ryu-ô, la mère Ryu-ô).</w:t>
      </w:r>
    </w:p>
    <w:p>
      <w:pPr>
        <w:pStyle w:val="Normal"/>
        <w:jc w:val="both"/>
        <w:rPr/>
      </w:pPr>
      <w:r>
        <w:rPr/>
      </w:r>
    </w:p>
    <w:p>
      <w:pPr>
        <w:pStyle w:val="Normal"/>
        <w:jc w:val="both"/>
        <w:rPr/>
      </w:pPr>
      <w:r>
        <w:rPr/>
        <w:tab/>
        <w:t>Les Chefs de Famille sont des Dieux. Les membres de leurs Familles aussi. Les Familles ne comptent pas plus de 50 personnes. Certains vivent dans des Palais, d'autres ont choisi de vivre dans des villages classiques. Dans les Palais et les villages, on trouve des Humains qui vivent avec les Dieux. En général, les Humains travaillent pour les Dieux.</w:t>
      </w:r>
    </w:p>
    <w:p>
      <w:pPr>
        <w:pStyle w:val="Normal"/>
        <w:jc w:val="both"/>
        <w:rPr/>
      </w:pPr>
      <w:r>
        <w:rPr/>
      </w:r>
    </w:p>
    <w:p>
      <w:pPr>
        <w:pStyle w:val="Normal"/>
        <w:jc w:val="both"/>
        <w:rPr/>
      </w:pPr>
      <w:r>
        <w:rPr/>
        <w:tab/>
        <w:t>Il peut y avoir des mariages entre Humains et Dieux. Ce fut le cas pour Shashi et Ashura-ô. Après avoir épousé Ashura-ô, Shashi est devenu une Déesse. Suite à la mort, par crise cardiaque de l'Empereur, Shashi a choisi d'épouser son successeur Taïshaku-Ten.</w:t>
      </w:r>
    </w:p>
    <w:p>
      <w:pPr>
        <w:pStyle w:val="Normal"/>
        <w:jc w:val="both"/>
        <w:rPr/>
      </w:pPr>
      <w:r>
        <w:rPr/>
      </w:r>
    </w:p>
    <w:p>
      <w:pPr>
        <w:pStyle w:val="Normal"/>
        <w:jc w:val="both"/>
        <w:rPr/>
      </w:pPr>
      <w:r>
        <w:rPr/>
        <w:tab/>
        <w:t>Pour toutes leurs décisions, les Dieux s'en remettent aux prédictions de Prêtresses. Ces Humaines dotées de dons divinatoires deviennent des Déesses au service de l'Empereur. Elles sont entièrement dévouées à ce dernier. Lorsqu'il y a un changement de Dirigeant, le nouveau peut choisir de garder les Prêtresses ou d'en changer. Il peut les renvoyer chez elles ou les assassiner s'il le veut.</w:t>
      </w:r>
    </w:p>
    <w:p>
      <w:pPr>
        <w:pStyle w:val="Normal"/>
        <w:jc w:val="both"/>
        <w:rPr/>
      </w:pPr>
      <w:r>
        <w:rPr/>
      </w:r>
    </w:p>
    <w:p>
      <w:pPr>
        <w:pStyle w:val="Normal"/>
        <w:jc w:val="both"/>
        <w:rPr/>
      </w:pPr>
      <w:r>
        <w:rPr/>
        <w:tab/>
        <w:t>Les meurtres sont choses courantes. Il n'est pas rare que l'on tue ses ennemis. L'Empereur a droit de vie et de mort sur tous. Il n'y a pas de procès ni même de discussion, sauf quand c'est un ami de l'Empereur ou l'un des Chefs de Famille qui est tué.</w:t>
      </w:r>
    </w:p>
    <w:p>
      <w:pPr>
        <w:pStyle w:val="Normal"/>
        <w:jc w:val="both"/>
        <w:rPr/>
      </w:pPr>
      <w:r>
        <w:rPr/>
      </w:r>
    </w:p>
    <w:p>
      <w:pPr>
        <w:pStyle w:val="Normal"/>
        <w:jc w:val="both"/>
        <w:rPr/>
      </w:pPr>
      <w:r>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34:00Z</dcterms:created>
  <dc:creator>Pavilion Notebook User</dc:creator>
  <dc:description/>
  <dc:language>en-US</dc:language>
  <cp:lastModifiedBy>Austin Powers</cp:lastModifiedBy>
  <dcterms:modified xsi:type="dcterms:W3CDTF">2004-06-09T13:13:00Z</dcterms:modified>
  <cp:revision>3</cp:revision>
  <dc:subject/>
  <dc:title>AU FIL DE L'EPEE</dc:title>
</cp:coreProperties>
</file>